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470895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922763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